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single"/>
        </w:rPr>
        <w:t>РЕСПУБЛИКА БУРЯТИЯ ПРИБАЙКАЛЬСКИЙ РАЙ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</w:rPr>
        <w:t>АДМИНИСТРАЦИЯ МУНИЦИПАЛЬНОГО ОБРАЗОВАНИЯ «ГРЕМЯЧИНСКОЕ» СЕЛЬСКОЕ ПОСЕЛЕНИЕ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  <w:u w:val="none"/>
        </w:rPr>
      </w:pPr>
      <w:r>
        <w:rPr>
          <w:rFonts w:ascii="Times New Roman CYR" w:hAnsi="Times New Roman CYR"/>
          <w:b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>ПОСТАНОВЛЕНИЕ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8"/>
          <w:u w:val="none"/>
        </w:rPr>
      </w:pPr>
      <w:r>
        <w:rPr>
          <w:rFonts w:ascii="Times New Roman CYR" w:hAnsi="Times New Roman CYR"/>
          <w:b w:val="false"/>
          <w:sz w:val="28"/>
          <w:u w:val="none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от </w:t>
      </w:r>
      <w:r>
        <w:rPr>
          <w:rFonts w:ascii="Times New Roman" w:hAnsi="Times New Roman"/>
          <w:b w:val="false"/>
          <w:sz w:val="28"/>
          <w:u w:val="none"/>
          <w:lang w:val="en-US"/>
        </w:rPr>
        <w:t>27</w:t>
      </w:r>
      <w:r>
        <w:rPr>
          <w:rFonts w:ascii="Times New Roman CYR" w:hAnsi="Times New Roman CYR"/>
          <w:b w:val="false"/>
          <w:sz w:val="28"/>
          <w:u w:val="none"/>
          <w:lang w:val="ru-RU"/>
        </w:rPr>
        <w:t xml:space="preserve"> февраля 2012 № 2</w:t>
      </w:r>
      <w:r>
        <w:rPr>
          <w:rFonts w:ascii="Times New Roman" w:hAnsi="Times New Roman"/>
          <w:b w:val="false"/>
          <w:sz w:val="28"/>
          <w:u w:val="none"/>
          <w:lang w:val="en-US"/>
        </w:rPr>
        <w:t>7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  <w:u w:val="none"/>
          <w:lang w:val="ru-RU"/>
        </w:rPr>
      </w:pPr>
      <w:r>
        <w:rPr>
          <w:rFonts w:ascii="Times New Roman CYR" w:hAnsi="Times New Roman CYR"/>
          <w:b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7"/>
          <w:u w:val="none"/>
          <w:lang w:val="ru-RU"/>
        </w:rPr>
        <w:t>«Об утверждении Административного регламент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7"/>
          <w:u w:val="none"/>
          <w:lang w:val="ru-RU"/>
        </w:rPr>
        <w:t xml:space="preserve">   </w:t>
      </w:r>
      <w:r>
        <w:rPr>
          <w:rFonts w:ascii="Times New Roman CYR" w:hAnsi="Times New Roman CYR"/>
          <w:b/>
          <w:sz w:val="27"/>
          <w:u w:val="none"/>
          <w:lang w:val="ru-RU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             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,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>Постановляю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bidi w:val="0"/>
        <w:ind w:left="284" w:hanging="295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Утвердить Административный регламент </w:t>
      </w:r>
      <w:r>
        <w:rPr>
          <w:rFonts w:ascii="Times New Roman CYR" w:hAnsi="Times New Roman CYR"/>
          <w:b w:val="false"/>
          <w:sz w:val="27"/>
          <w:u w:val="none"/>
          <w:lang w:val="ru-RU"/>
        </w:rPr>
        <w:t xml:space="preserve">  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по предоставлению муниципальной услуги</w:t>
      </w:r>
      <w:r>
        <w:rPr>
          <w:rFonts w:ascii="Times New Roman CYR" w:hAnsi="Times New Roman CYR"/>
          <w:b/>
          <w:sz w:val="26"/>
          <w:u w:val="none"/>
          <w:lang w:val="ru-RU"/>
        </w:rPr>
        <w:t xml:space="preserve"> «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1"/>
        </w:numPr>
        <w:bidi w:val="0"/>
        <w:ind w:left="284" w:hanging="295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Заместителю руководителя муниципального образования «Гремячинское» сельское поселение по работе с населением О.В.Кокориной  обеспечить исполнение данного Регламента.</w:t>
      </w:r>
    </w:p>
    <w:p>
      <w:pPr>
        <w:pStyle w:val="Normal"/>
        <w:numPr>
          <w:ilvl w:val="0"/>
          <w:numId w:val="1"/>
        </w:numPr>
        <w:bidi w:val="0"/>
        <w:ind w:left="284" w:hanging="295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>Разместить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ascii="Times New Roman CYR" w:hAnsi="Times New Roman CYR"/>
          <w:b/>
          <w:sz w:val="26"/>
          <w:u w:val="none"/>
          <w:lang w:val="ru-RU"/>
        </w:rPr>
        <w:t xml:space="preserve">»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>Глава  муниципального образован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 xml:space="preserve"> </w:t>
      </w:r>
      <w:r>
        <w:rPr>
          <w:rFonts w:ascii="Times New Roman CYR" w:hAnsi="Times New Roman CYR"/>
          <w:b/>
          <w:sz w:val="26"/>
          <w:u w:val="none"/>
          <w:lang w:val="ru-RU"/>
        </w:rPr>
        <w:t xml:space="preserve">«Гремячинское» сельское поселение                            О.Н.Тришкина  </w:t>
      </w:r>
      <w:r>
        <w:rPr>
          <w:rFonts w:ascii="Times New Roman CYR" w:hAnsi="Times New Roman CYR"/>
          <w:b w:val="false"/>
          <w:sz w:val="28"/>
          <w:u w:val="none"/>
          <w:lang w:val="ru-RU"/>
        </w:rPr>
        <w:t xml:space="preserve"> 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Утвержден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остановлением Главы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ого образования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«Гремячинское» сельское поселение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№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27 от 27 февраля 2012 года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8"/>
          <w:u w:val="none"/>
          <w:lang w:val="ru-RU"/>
        </w:rPr>
        <w:t xml:space="preserve">                 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>Административный регламен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 xml:space="preserve">     </w:t>
      </w:r>
      <w:r>
        <w:rPr>
          <w:rFonts w:ascii="Times New Roman CYR" w:hAnsi="Times New Roman CYR"/>
          <w:b/>
          <w:sz w:val="28"/>
          <w:u w:val="none"/>
          <w:lang w:val="ru-RU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I. Общие положения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1.1.  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 Гремячинск, улица Братьев Волковых, 46.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Телефон для консультации: 8(30144)58745, 8(30144)58790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www.pribajkal.ru 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1.2.1. График работы специалиста, ответственного за предоставление муниципальной услуги: 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Выходные дни суббота, воскресенье, праздничные дни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1.  Круг заявителей</w:t>
      </w:r>
    </w:p>
    <w:p>
      <w:pPr>
        <w:pStyle w:val="Normal"/>
        <w:bidi w:val="0"/>
        <w:spacing w:before="100" w:after="10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Гремячин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2. Требования к порядку информирования о предоставлении муниципальной услуги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Информирование    и консультирование    граждан    по вопросу   принятия граждан  на   учет в   качестве   нуждающихся   в   жилых помещениях осуществляется не более 20 минут на гражданин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непосредственно в помещении Администрации муниципального образования «Гремячинское» сельское поселение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www.pribajkal.ru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Консультации предоставляются по вопросам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   перечня необходимых документов для принятия и постановке граждан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    источников   получения    документов,    необходимых   для принятия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3. Информация       о        правилах        предоставления муниципальной услуги предоставляется бесплатно.</w:t>
      </w:r>
      <w:r>
        <w:rPr>
          <w:rFonts w:ascii="Times New Roman CYR" w:hAnsi="Times New Roman CYR"/>
          <w:b/>
          <w:sz w:val="24"/>
          <w:u w:val="none"/>
          <w:lang w:val="ru-RU"/>
        </w:rPr>
        <w:t xml:space="preserve">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/>
          <w:b/>
          <w:sz w:val="24"/>
          <w:u w:val="none"/>
          <w:lang w:val="ru-RU"/>
        </w:rPr>
      </w:pPr>
      <w:r>
        <w:rPr>
          <w:rFonts w:ascii="Times New Roman CYR" w:hAnsi="Times New Roman CYR"/>
          <w:b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Раздел  2. Стандарт предоставления муниципальной услуги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2.1. 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2. 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Конституцией Российской Федерации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Жилищным Кодексом Российской Федерации (Федеральный Закон от 29.12.2004 № 188-ФЗ)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Уставом муниципального образования «Гремячинское» сельское поселение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Решением представительного органа местного самоуправления Совета депутатов муниципального образования «Гремячинское» сельское поселение от 13.11.2009 года № 51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го образования «Гремячинское» сельское поселение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4. Перечень документов необходимых для предоставления муниципальной услуги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письменное заявление о предоставлении информации об очередности предоставления жилых помещений на условиях социального найма по форме согласно приложению № 1 к настоящему Административному регламенту.                                  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5.  Результаты предоставления муниципальной услуги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   справка об очередности постановки и принятия на учет заявителя (Приложение № 2)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6. Ответ на обращение по вопросу об очередности предоставляется в виде справки, с указанием фамилии и номера телефона непосредственного исполнителя.  Ответ   направляется   в  письменном виде. Письменные обращения рассматриваются специалистами с учетом времени, необходимого для подготовки ответа получателю муниципальной услуги, в срок, не превышающий 30 дней с момента получения обращения.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3.1. Структура административных процедур по оказанию муниципальной услуги включает в себя: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рием документов  и регистрация запроса (заявления);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рассмотрение документов для принятия решения о выдаче справки;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выдача справки об очередности предоставления жилых помещений на условиях социального найма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3.1.1. прием документов и регистрация запроса (заявления)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Срок  исполнения данной административной процедуры составляет не более 5 рабочих дней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Специалист выполняет следующие действия: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удостоверяет личность заявителя;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принимает запрос (заявление);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регистрирует запрос (заявление) в журнале обращений граждан;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направляет запрос (заявление) на резолюцию Главе муниципального образования «Гремячинское» сельское поселение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аксимальный срок выполнения действия составляет не более 5 рабочих дней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Результатом исполнения административной процедуры является подготовленная  справка.</w:t>
      </w:r>
    </w:p>
    <w:p>
      <w:pPr>
        <w:pStyle w:val="Normal"/>
        <w:bidi w:val="0"/>
        <w:spacing w:before="100" w:after="10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3.1.3. Выдача справок об очередности предоставления жилых помещений на условиях социального найма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снованием для начала административной процедуры является подготовленная справка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Normal"/>
        <w:shd w:fill="FFFFFF"/>
        <w:bidi w:val="0"/>
        <w:ind w:firstLine="709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4. Формы контроля за исполнением административного регламента</w:t>
      </w:r>
    </w:p>
    <w:p>
      <w:pPr>
        <w:pStyle w:val="Normal"/>
        <w:shd w:fill="FFFFFF"/>
        <w:bidi w:val="0"/>
        <w:ind w:firstLine="709"/>
        <w:jc w:val="center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 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 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униципального образования «Гремячинское»</w:t>
      </w: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 xml:space="preserve"> сельское поселени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муниципального образования «Гремячинское»</w:t>
      </w: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 xml:space="preserve">  сельское поселени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0. Дополнительно указыва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причины несогласия с обжалуемым действием (бездействием)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требования о признании незаконными действий (бездействия)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отсутствие подписи потребителя результатов предоставления услуг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FFFFF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5.21.        </w:t>
      </w: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FFFFF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000000"/>
          <w:sz w:val="24"/>
          <w:u w:val="none"/>
          <w:lang w:val="ru-RU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bidi w:val="0"/>
        <w:spacing w:before="100" w:after="100"/>
        <w:jc w:val="both"/>
        <w:rPr>
          <w:rFonts w:ascii="Times New Roman CYR" w:hAnsi="Times New Roman CYR"/>
          <w:b w:val="false"/>
          <w:b w:val="false"/>
          <w:color w:val="auto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</w:r>
    </w:p>
    <w:p>
      <w:pPr>
        <w:pStyle w:val="Normal"/>
        <w:shd w:fill="FFFFFF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Приложение № 1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 xml:space="preserve">     </w:t>
      </w: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hd w:fill="FFFFFF"/>
        <w:bidi w:val="0"/>
        <w:jc w:val="center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 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ЗАЯВЛЕНИЕ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 xml:space="preserve">о выдаче справки об очередности предоставления жилых помещений  на 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color w:val="auto"/>
          <w:sz w:val="24"/>
          <w:u w:val="none"/>
          <w:lang w:val="ru-RU"/>
        </w:rPr>
        <w:t>условиях социального найм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Главе муниципального образования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    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«Гремячинское» сельское поселение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от 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проживающего по адресу: 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телефон: 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паспортные данные: 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 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(серия, номер, кем и когда выдан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                     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заявление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Прошу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Дата                  подпись                                      расшифровка подписи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shd w:fill="FFFFFF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Приложение № 2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 xml:space="preserve">     </w:t>
      </w: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РЕСПУБЛИКА БУРЯТИ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РИБАЙКАЛЬСКИЙ РАЙ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АДМИНИСТРАЦИЯ МУНИЦИПАЛЬНОГО ОБРАЗОВАНИ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«ГРЕМЯЧИНСКОЕ» СЕЛЬСКОЕ ПОСЕЛЕНИ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671272, Республика Бур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Прибайкальский район, с.Гремячин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ул. Братьев Волковых, д. 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тел. 8 (30144) 58-7-45, 58-7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факс/тел. 8 (30144) 58-7-45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СПРАВКА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Дана гр. ________________ ________ года рождения в том,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униципального образования «Гремячинское» сельское поселение.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ab/>
        <w:t>Очередь № ___ от __.__.20__ года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Основание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Постановление № ___ от __.__.20__ года       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01.01.2008 года по настоящее время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Глава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«Гремячинское"сельское поселение                    ________________ 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исп. 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тел.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                                                     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shd w:fill="FFFFFF"/>
        <w:bidi w:val="0"/>
        <w:jc w:val="right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риложение № 3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7"/>
          <w:u w:val="none"/>
          <w:lang w:val="ru-RU"/>
        </w:rPr>
        <w:t xml:space="preserve">     </w:t>
      </w: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РЕСПУБЛИКА БУРЯТИ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ПРИБАЙКАЛЬСКИЙ РАЙ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АДМИНИСТРАЦИЯ МУНИЦИПАЛЬНОГО ОБРАЗОВАНИЯ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«Гремячинское" СЕЛЬСКОЕ ПОСЕЛЕНИЕ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671272, Республика Бур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Прибайкальский район, с.Гремячин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ул.Братьев Волковых, д. 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тел. 8 (30144) 58-7-45,58-7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4"/>
                <w:u w:val="none"/>
                <w:lang w:val="ru-RU"/>
              </w:rPr>
              <w:t>факс/тел. 8 (30144) 58-7-45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  <w:lang w:val="ru-RU"/>
        </w:rPr>
        <w:t>СПРАВКА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Дана в том, что в архивных делах (книгах регистрации граждан, принятых на учет в качестве нуждающихся в жилых помещениях) Администрации муниципального образования «Гремячинское»  сельское поселение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Основание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1.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1.01.2008 года по настоящее врем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                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2. Книга учета граждан вставших на учет в качестве нуждающихся в жилых помещениях муниципального жилищного фонда по договорам социального найма с 01.01.2008 года по настоящее время.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>Глава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«Гремячинское» сельское поселение        ________________ 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исп. 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тел.</w:t>
      </w:r>
    </w:p>
    <w:p>
      <w:pPr>
        <w:pStyle w:val="Normal"/>
        <w:bidi w:val="0"/>
        <w:spacing w:before="100" w:after="100"/>
        <w:jc w:val="center"/>
        <w:rPr>
          <w:rFonts w:ascii="Times New Roman CYR" w:hAnsi="Times New Roman CYR"/>
          <w:b/>
          <w:b/>
          <w:color w:val="auto"/>
          <w:sz w:val="26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</w:r>
    </w:p>
    <w:p>
      <w:pPr>
        <w:pStyle w:val="Normal"/>
        <w:bidi w:val="0"/>
        <w:spacing w:before="100" w:after="100"/>
        <w:jc w:val="center"/>
        <w:rPr>
          <w:rFonts w:ascii="Times New Roman CYR" w:hAnsi="Times New Roman CYR"/>
          <w:b/>
          <w:b/>
          <w:color w:val="auto"/>
          <w:sz w:val="26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</w:r>
    </w:p>
    <w:p>
      <w:pPr>
        <w:pStyle w:val="Normal"/>
        <w:bidi w:val="0"/>
        <w:spacing w:before="100" w:after="100"/>
        <w:jc w:val="center"/>
        <w:rPr>
          <w:rFonts w:ascii="Times New Roman CYR" w:hAnsi="Times New Roman CYR"/>
          <w:b/>
          <w:b/>
          <w:color w:val="auto"/>
          <w:sz w:val="26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</w:r>
    </w:p>
    <w:p>
      <w:pPr>
        <w:pStyle w:val="Normal"/>
        <w:bidi w:val="0"/>
        <w:spacing w:before="100" w:after="100"/>
        <w:jc w:val="center"/>
        <w:rPr>
          <w:rFonts w:ascii="Times New Roman CYR" w:hAnsi="Times New Roman CYR"/>
          <w:b/>
          <w:b/>
          <w:color w:val="auto"/>
          <w:sz w:val="26"/>
          <w:u w:val="none"/>
          <w:lang w:val="ru-RU"/>
        </w:rPr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  <w:t>Блок-схема предоставления муниципальной услуги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/>
          <w:color w:val="auto"/>
          <w:sz w:val="26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tbl>
      <w:tblPr>
        <w:tblW w:w="7581" w:type="dxa"/>
        <w:jc w:val="left"/>
        <w:tblInd w:w="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1"/>
      </w:tblGrid>
      <w:tr>
        <w:trPr>
          <w:trHeight w:val="434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Прием и регистрация заявления</w:t>
            </w:r>
          </w:p>
        </w:tc>
      </w:tr>
      <w:tr>
        <w:trPr>
          <w:trHeight w:val="434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↓</w:t>
            </w:r>
          </w:p>
        </w:tc>
      </w:tr>
      <w:tr>
        <w:trPr>
          <w:trHeight w:val="434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 xml:space="preserve">  </w:t>
            </w: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Письменный запрос  (заявление)</w:t>
            </w:r>
          </w:p>
        </w:tc>
      </w:tr>
      <w:tr>
        <w:trPr>
          <w:trHeight w:val="434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 xml:space="preserve">  </w:t>
            </w: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 xml:space="preserve">Рассмотрение заявления 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Подготовка проекта уведом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28"/>
                <w:u w:val="none"/>
                <w:lang w:val="ru-RU"/>
              </w:rPr>
              <w:t>Направление уведомления гражданину</w:t>
            </w:r>
          </w:p>
        </w:tc>
      </w:tr>
    </w:tbl>
    <w:p>
      <w:pPr>
        <w:pStyle w:val="Normal"/>
        <w:widowControl w:val="false"/>
        <w:bidi w:val="0"/>
        <w:spacing w:before="0" w:after="10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spacing w:before="0" w:after="100"/>
        <w:jc w:val="center"/>
        <w:rPr>
          <w:rFonts w:ascii="Times New Roman CYR" w:hAnsi="Times New Roman CYR"/>
          <w:b w:val="false"/>
          <w:b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color w:val="auto"/>
          <w:sz w:val="16"/>
          <w:u w:val="none"/>
          <w:lang w:val="ru-RU"/>
        </w:rPr>
        <w:t> </w:t>
      </w:r>
      <w:r>
        <w:rPr>
          <w:rFonts w:ascii="Times New Roman CYR" w:hAnsi="Times New Roman CYR"/>
          <w:b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